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rFonts w:cs="Comic Sans MS" w:ascii="Comic Sans MS" w:hAnsi="Comic Sans MS"/>
          <w:b/>
          <w:sz w:val="52"/>
        </w:rPr>
        <w:t>SCIENZE MOTORIE</w:t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LIVELLO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INDICATORI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EMENTAR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32" w:leader="none"/>
              </w:tabs>
              <w:ind w:left="432" w:hanging="45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 e generalmente coordina il proprio corpo adattandosi sufficientemente alle variabili spazio-temporali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432" w:leader="none"/>
              </w:tabs>
              <w:ind w:left="720" w:right="-698" w:hanging="45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rimenta le varie proposte motorie.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698" w:hanging="451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rende, all’interno delle varie occasioni di</w:t>
            </w:r>
          </w:p>
          <w:p>
            <w:pPr>
              <w:pStyle w:val="Normal"/>
              <w:ind w:left="269" w:right="-698"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</w:t>
            </w:r>
            <w:r>
              <w:rPr>
                <w:rFonts w:cs="Comic Sans MS" w:ascii="Comic Sans MS" w:hAnsi="Comic Sans MS"/>
              </w:rPr>
              <w:t>gioco e di sport, il valore delle regole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  BAS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3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  e coordina il proprio corpo in relazione alle variabili spazio-temp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3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gue e sperimenta la pluralità di esperienze sportiv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567"/>
                <w:tab w:val="left" w:pos="43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rende le regole nelle situazioni di gioco e generalmente le applica.</w:t>
            </w:r>
          </w:p>
          <w:p>
            <w:pPr>
              <w:pStyle w:val="Normal"/>
              <w:tabs>
                <w:tab w:val="clear" w:pos="567"/>
                <w:tab w:val="left" w:pos="43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MEDI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3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 acquisito consapevolezza del proprio corpo e padronanza degli schemi motori e posturali, adattandosi in modo adeguato allo spazio in relazione al tempo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3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 e partecipa attivamente alle molteplici esperienze sportive propos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567"/>
                <w:tab w:val="left" w:pos="432" w:leader="none"/>
              </w:tabs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lica consapevolmente le regole nel rispetto reciproco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VANZATO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 il proprio corpo ed ha padronanza degli schemi motori e posturali, adattandosi allo spazio in modo appropriato  in relazione al tempo, anche attraverso la drammatizzazione e le esperienze   ritmico –musical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osce e partecipa consapevolmente alle molteplici attività sportive propost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lica responsabilmente le regole nel rispetto reciproco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4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72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6:01:00Z</dcterms:created>
  <dc:creator>Administrator</dc:creator>
  <dc:description/>
  <dc:language>en-US</dc:language>
  <cp:lastModifiedBy>Marina</cp:lastModifiedBy>
  <dcterms:modified xsi:type="dcterms:W3CDTF">2014-06-10T16:01:00Z</dcterms:modified>
  <cp:revision>2</cp:revision>
  <dc:subject/>
  <dc:title>EDUCAZIONE       MOTORIA</dc:title>
</cp:coreProperties>
</file>